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924457179"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017854753"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300690480"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771744725"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