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2085902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98879500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73319803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