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67050209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3/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No. 3Ph 25KVA DTR for releasing of 4 Nos. 5HP Agl services to 1) AVULAPATI RAJAGOPAL REDDY S/o A CHINNA PULLA REDDY, SY No.359/A/1,Undavelly &amp; 3 others at Undavelly (V) of Undavelly section in Alampur Sub Division in Gadwal Division WBS NOA-0664-45-01-13-05-009</w:t>
      </w:r>
    </w:p>
    <w:p>
      <w:pPr>
        <w:pStyle w:val="Normal"/>
        <w:ind w:left="2880" w:hanging="28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1No. 3Ph 25KVA DTR for releasing of 4 Nos. 5HP Agl services to 1) AVULAPATI RAJAGOPAL REDDY S/o A CHINNA PULLA REDDY, SY No.359/A/1,Undavelly &amp; 3 others at Undavelly (V) of Undavelly section in Alampur Sub Division in Gadwal Division WBS NOA-0664-45-01-13-05-009</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079/- (Rupees: Two Thousand and Seventy Nin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3/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3/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1No. 3Ph 25KVA DTR for releasing of 4 Nos. 5HP Agl services to 1) AVULAPATI RAJAGOPAL REDDY S/o A CHINNA PULLA REDDY, SY No.359/A/1,Undavelly &amp; 3 others at Undavelly (V) of Undavelly section in Alampur Sub Division in Gadwal Division WBS NOA-0664-45-01-13-05-009</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3,935/- </w:t>
      </w:r>
      <w:r>
        <w:rPr>
          <w:rFonts w:cs="Bookman Old Style" w:ascii="Bookman Old Style" w:hAnsi="Bookman Old Style"/>
          <w:sz w:val="22"/>
          <w:szCs w:val="22"/>
        </w:rPr>
        <w:t>(Rupees: One Lakh Three Thousand Nine Hundred and Thirty Fiv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1:00Z</dcterms:modified>
  <cp:revision>1104</cp:revision>
  <dc:subject/>
  <dc:title>SOUTHERN POWER DISTRIBUTION COMPANY OF TELANGANA LIMITED </dc:title>
</cp:coreProperties>
</file>