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538202114"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14762527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802449060"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442268947"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