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78284871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091693486"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308184516"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956035749"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