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55919929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61085741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