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7781724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4407446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057036783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