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577337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36078312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275529201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