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9/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Name of the work :</w:t>
      </w:r>
      <w:r>
        <w:rPr/>
        <w:t>Estimate proposal for erection of additional 1No. 3.15MVA PTR to the existing 1X5MVA PTR thus making total PTR capacity of 1X5+1X3.15MVA PTR at 33/11KV Ammanabolu SS of Narketpally Section of Nalgonda Rural Sub-division in Nalgonda Division                                 T-2421-04-01-12-03-001</w:t>
      </w:r>
    </w:p>
    <w:p>
      <w:pPr>
        <w:pStyle w:val="Normal"/>
        <w:autoSpaceDE w:val="false"/>
        <w:rPr>
          <w:rFonts w:ascii="Arial Narrow" w:hAnsi="Arial Narrow" w:cs="Tahoma"/>
          <w:bCs/>
          <w:color w:val="0000FF"/>
          <w:sz w:val="22"/>
          <w:szCs w:val="22"/>
        </w:rPr>
      </w:pPr>
      <w:r>
        <w:rPr>
          <w:rFonts w:cs="Tahoma" w:ascii="Arial Narrow" w:hAnsi="Arial Narrow"/>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2228/-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111367/-</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b/>
          <w:bCs/>
          <w:sz w:val="22"/>
          <w:szCs w:val="22"/>
        </w:rPr>
        <w:t xml:space="preserve">:- </w:t>
      </w:r>
      <w:r>
        <w:rPr/>
        <w:t>Estimate proposal for erection of additional 1No. 3.15MVA PTR to the existing 1X5MVA PTR thus making total PTR capacity of 1X5+1X3.15MVA PTR at 33/11KV Ammanabolu SS of Narketpally Section of Nalgonda Rural Sub-division in Nalgonda Division                                 T-2421-04-01-12-03-001</w:t>
      </w:r>
    </w:p>
    <w:p>
      <w:pPr>
        <w:pStyle w:val="Normal"/>
        <w:autoSpaceDE w:val="false"/>
        <w:rPr>
          <w:rFonts w:ascii="Tahoma" w:hAnsi="Tahoma" w:cs="Tahoma"/>
          <w:color w:val="0000FF"/>
          <w:sz w:val="22"/>
        </w:rPr>
      </w:pPr>
      <w:r>
        <w:rPr>
          <w:rFonts w:cs="Tahoma" w:ascii="Tahoma" w:hAnsi="Tahoma"/>
          <w:color w:val="0000FF"/>
          <w:sz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22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09/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9/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Estimate proposal for erection of additional 1No. 3.15MVA PTR to the existing 1X5MVA PTR thus making total PTR capacity of 1X5+1X3.15MVA PTR at 33/11KV Ammanabolu SS of Narketpally Section of Nalgonda Rural Sub-division in Nalgonda Division                                 T-2421-04-01-12-03-001</w:t>
      </w:r>
    </w:p>
    <w:p>
      <w:pPr>
        <w:pStyle w:val="Normal"/>
        <w:autoSpaceDE w:val="false"/>
        <w:rPr/>
      </w:pPr>
      <w:r>
        <w:rPr/>
      </w:r>
    </w:p>
    <w:p>
      <w:pPr>
        <w:pStyle w:val="Normal"/>
        <w:autoSpaceDE w:val="false"/>
        <w:rPr/>
      </w:pPr>
      <w:r>
        <w:rPr/>
      </w:r>
    </w:p>
    <w:tbl>
      <w:tblPr>
        <w:tblW w:w="9827" w:type="dxa"/>
        <w:jc w:val="left"/>
        <w:tblInd w:w="-22" w:type="dxa"/>
        <w:tblLayout w:type="fixed"/>
        <w:tblCellMar>
          <w:top w:w="0" w:type="dxa"/>
          <w:left w:w="108" w:type="dxa"/>
          <w:bottom w:w="0" w:type="dxa"/>
          <w:right w:w="108" w:type="dxa"/>
        </w:tblCellMar>
      </w:tblPr>
      <w:tblGrid>
        <w:gridCol w:w="968"/>
        <w:gridCol w:w="4031"/>
        <w:gridCol w:w="1331"/>
        <w:gridCol w:w="970"/>
        <w:gridCol w:w="1125"/>
        <w:gridCol w:w="1402"/>
      </w:tblGrid>
      <w:tr>
        <w:trPr>
          <w:trHeight w:val="35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403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33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7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112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40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00.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36.8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24V Batery with Chrgr incl grot-SS</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0.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0.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87.5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ADING of 11 KV VCBs&amp;Panel boards</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4.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4.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LOADING of 11 KV VCBs&amp;Panel boards</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4.48</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4.48</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m long</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9.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16.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4.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33KV HG Fuse Set excl Ins &amp; Chnl</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31.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31.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33kv HG Fuseset incl earthing</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81</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1.81</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99.7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99.7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n. of equip/bus single zebra/panther</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8.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5</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2.5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ion of struc.with welding.</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5</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26.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6.5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CU Flexi jumper for Power T/F Neutral</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25.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25.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6.08</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10.64</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2 Hole 4 Bolt Pad Clamp for Panther Cd</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0.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isting post ins&amp;hrd wr 1panther 11kv</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7.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7.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0.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33kv ABSwitch incl earthing</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00.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00.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11KV AB Switch in SS</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8.75</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37.5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ing AB switch OP rods with PO red</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00</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8.00</w:t>
            </w:r>
          </w:p>
        </w:tc>
      </w:tr>
      <w:tr>
        <w:trPr>
          <w:trHeight w:val="35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33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366.51</w:t>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9/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 Estimate proposal for erection of additional 1No. 3.15MVA PTR to the existing 1X5MVA PTR thus making total PTR capacity of 1X5+1X3.15MVA PTR at 33/11KV Ammanabolu SS of Narketpally Section of Nalgonda Rural Sub-division in Nalgonda Division                                 T-2421-04-01-12-03-001</w:t>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11367/-</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0:00Z</dcterms:modified>
  <cp:revision>116</cp:revision>
  <dc:subject/>
  <dc:title>CENTRAL POWER DISTRIBUTION COMPANY OF ANDHRA PRADESH LIMITED</dc:title>
</cp:coreProperties>
</file>