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4/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Estimate proposal for providing of 33KV alternate source of supply to 33/11KV Cheruvugattu SS from 220/132/33KV Narketpally SS by erecting 2.8KM of 33KV interlinking SCOH line(100 sqmm. AAAC) to 33KV Pamangundla feeder emanating from 220/132/33KV Narketpally EHT SS in Narketpally Section of Nalgonda Rural Sub-Division in Nalgonda Division                          T-2431-04-01-12-03-002</w:t>
      </w:r>
    </w:p>
    <w:p>
      <w:pPr>
        <w:pStyle w:val="Normal"/>
        <w:autoSpaceDE w:val="false"/>
        <w:rPr/>
      </w:pPr>
      <w:r>
        <w:rPr/>
      </w:r>
    </w:p>
    <w:p>
      <w:pPr>
        <w:pStyle w:val="Normal"/>
        <w:autoSpaceDE w:val="false"/>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13555/-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677733/-</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t>Estimate proposal for providing of 33KV alternate source of supply to 33/11KV Cheruvugattu SS from 220/132/33KV Narketpally SS by erecting 2.8KM of 33KV interlinking SCOH line(100 sqmm. AAAC) to 33KV Pamangundla feeder emanating from 220/132/33KV Narketpally EHT SS in Narketpally Section of Nalgonda Rural Sub-Division in Nalgonda Division T-2431-04-01-12-03-002</w:t>
      </w:r>
    </w:p>
    <w:p>
      <w:pPr>
        <w:pStyle w:val="Normal"/>
        <w:autoSpaceDE w:val="false"/>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 .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1355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4/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4/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proposal for providing of 33KV alternate source of supply to 33/11KV Cheruvugattu SS from 220/132/33KV Narketpally SS by erecting 2.8KM of 33KV interlinking SCOH line(100 sqmm. AAAC) to 33KV Pamangundla feeder emanating from 220/132/33KV Narketpally EHT SS in Narketpally Section of Nalgonda Rural Sub-Division in Nalgonda Division T-2431-04-01-12-03-002</w:t>
      </w:r>
    </w:p>
    <w:tbl>
      <w:tblPr>
        <w:tblW w:w="9507" w:type="dxa"/>
        <w:jc w:val="left"/>
        <w:tblInd w:w="-22" w:type="dxa"/>
        <w:tblLayout w:type="fixed"/>
        <w:tblCellMar>
          <w:top w:w="0" w:type="dxa"/>
          <w:left w:w="108" w:type="dxa"/>
          <w:bottom w:w="0" w:type="dxa"/>
          <w:right w:w="108" w:type="dxa"/>
        </w:tblCellMar>
      </w:tblPr>
      <w:tblGrid>
        <w:gridCol w:w="945"/>
        <w:gridCol w:w="3993"/>
        <w:gridCol w:w="1297"/>
        <w:gridCol w:w="946"/>
        <w:gridCol w:w="1107"/>
        <w:gridCol w:w="1219"/>
      </w:tblGrid>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3993"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5.28</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255.68</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00.06</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280.17</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90.74</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81.48</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ing of poles  incl. cost of paint</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2.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625.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9.5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73.5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45.8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97</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190.32</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264.2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chanl 100x50m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2.78</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767.88</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2.6" x 2.6" x 6.0")</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5.28</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30.56</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2.78</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5.56</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33KV DP Structure with 11M Poles</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04.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04.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13.39</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9.16</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 Strut clamps with 75x8 mm MS Flat</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0.6 M x 0.9 M x 1.5 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97</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3.94</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2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7,732.84</w:t>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rPr>
      </w:pPr>
      <w:r>
        <w:rPr>
          <w:rFonts w:eastAsia="Tahoma" w:cs="Tahoma" w:ascii="Tahoma" w:hAnsi="Tahoma"/>
          <w:b/>
          <w:szCs w:val="24"/>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pP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4/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Estimate proposal for providing of 33KV alternate source of supply to 33/11KV Cheruvugattu SS from 220/132/33KV Narketpally SS by erecting 2.8KM of 33KV interlinking SCOH line(100 sqmm. AAAC) to 33KV Pamangundla feeder emanating from 220/132/33KV Narketpally EHT SS in Narketpally Section of Nalgonda Rural Sub-Division in Nalgonda Division. T-2431-04-01-12-03-002</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Tahoma" w:hAnsi="Tahoma" w:cs="Tahoma"/>
          <w:b/>
          <w:b/>
          <w:bCs/>
          <w:color w:val="0000FF"/>
          <w:sz w:val="22"/>
          <w:szCs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677733 /-</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1:00Z</dcterms:modified>
  <cp:revision>117</cp:revision>
  <dc:subject/>
  <dc:title>CENTRAL POWER DISTRIBUTION COMPANY OF ANDHRA PRADESH LIMITED</dc:title>
</cp:coreProperties>
</file>