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1/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  </w:t>
      </w:r>
      <w:r>
        <w:rPr>
          <w:rFonts w:cs="Arial" w:ascii="Cambria" w:hAnsi="Cambria"/>
          <w:color w:val="FF0000"/>
          <w:sz w:val="22"/>
          <w:szCs w:val="22"/>
        </w:rPr>
        <w:t xml:space="preserve"> </w:t>
      </w:r>
      <w:r>
        <w:rPr>
          <w:rFonts w:cs="Arial" w:ascii="Century Gothic" w:hAnsi="Century Gothic"/>
          <w:color w:val="FF0000"/>
          <w:sz w:val="20"/>
          <w:szCs w:val="20"/>
        </w:rPr>
        <w:t>Erection of 3.60KM  11KV  line for bifurcating 11KV Agamothkur feeder from 33/11KV Agamothkur SS in Madgulapally section in Miryalagua Rural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7,258/</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3,62,86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 Erection of 3.60KM  11KV  line for bifurcating 11KV Agamothku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feeder from 33/11KV Agamothkur SS in Madgulapally section</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in Miryalagua Rural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1/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3.60KM  11KV  line for bifurcating 11KV Agamothku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 from 33/11KV Agamothkur SS in Madgulapally section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Miryalagua  Rural  Sub-division in Miryalaguda Division of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7,258/-</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w:t>
      </w:r>
      <w:r>
        <w:rPr>
          <w:rFonts w:cs="Arial" w:ascii="Cambria" w:hAnsi="Cambria"/>
          <w:color w:val="FF0000"/>
          <w:sz w:val="22"/>
          <w:szCs w:val="22"/>
        </w:rPr>
        <w:t>11KV work</w:t>
      </w:r>
      <w:r>
        <w:rPr>
          <w:rFonts w:cs="Arial" w:ascii="Cambria" w:hAnsi="Cambria"/>
          <w:sz w:val="22"/>
          <w:szCs w:val="22"/>
        </w:rPr>
        <w:t xml:space="preserve">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1/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3.60KM  11KV  line for bifurcating 11KV Agamothkur feeder from 33/11KV Agamothkur SS in Madgulapally section in Miryalagua Rural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3,62,860/-</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of 3.60KM  11KV  line for bifurcating 11KV Agamothkur feeder from 33/11KV Agamothkur SS in Madgulapally sect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32-04-02-11-07-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10024"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1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upto 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20.3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440.6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9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5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65</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55sqmm 33/11kv Line 3 Con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72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8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7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8.0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5</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3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9820.9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36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9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7.2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702.0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IP116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rvey and tree clearanc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LS</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37.5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6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Assembly and erection of Stay set11kv&amp;L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6.8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427.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1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StayPit .45x.45x1.34mSoil ex H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2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0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9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5263.84</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Total</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362859.94</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32:00Z</dcterms:modified>
  <cp:revision>1271</cp:revision>
  <dc:subject/>
  <dc:title>SOUTHERN POWER DISTRIBUTION COMPANY OF TELANGANA LIMITED</dc:title>
</cp:coreProperties>
</file>